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3-mallard-ducktyp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aun McCance shaunm@gnom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1ffQfC0nz1RCg1weP6tWG7Rzpb6ELNXm2q6ZxSE1f3hff1dnQBw/tNholcznrog1u9LnC7
se5abicDR7dh6Z1l2fNM8+UEfX+Fd9axShwx1+1X7donxqpFmeTiBV/r9c2wvIn/3qPMDDUD
9m/LL5pT9PSpA5oKvtUh0FnjlX7F+uholjHO660Eg7/YE6XvFurLwKSCNYBgygOgXzie1AFf
P48+pWwBsRfQzujDyV</vt:lpwstr>
  </property>
  <property fmtid="{D5CDD505-2E9C-101B-9397-08002B2CF9AE}" pid="3" name="_2015_ms_pID_7253431">
    <vt:lpwstr>2yQUVWO2V0mWOFg09YCTahTpmG/YgrPg6DebocR8vq33IGhQypUdSf
Wxfrk042tUnQu4xoaEBdTt0OwCr/2cX88CuI36mXvHekNRu3jXf7pa8o1vQdzqhIVQHTxF8l
I69wreWFfsdVJtdP0TSpGJ6zbqRSGodZN9jaYDMnXBeLqNgJUYSs7FXBNdgtvKmTovClukeT
zeLsTsLCCTUbXBMOw4T8lsoLJMYX7TN/1SMv</vt:lpwstr>
  </property>
  <property fmtid="{D5CDD505-2E9C-101B-9397-08002B2CF9AE}" pid="4" name="_2015_ms_pID_7253431_00">
    <vt:lpwstr>_2015_ms_pID_7253431</vt:lpwstr>
  </property>
  <property fmtid="{D5CDD505-2E9C-101B-9397-08002B2CF9AE}" pid="5" name="_2015_ms_pID_7253432">
    <vt:lpwstr>8kDz/3QUHOXIrSC75cRXlx6DaT5RDDSjGEin
Gdan/kQoowm8Uw4Kb+yge1pFByRhYBDMsunyRmHpGEyYUK/zw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340</vt:lpwstr>
  </property>
</Properties>
</file>